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5 de SETEMBRO de 2011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4455</wp:posOffset>
            </wp:positionH>
            <wp:positionV relativeFrom="paragraph">
              <wp:posOffset>248920</wp:posOffset>
            </wp:positionV>
            <wp:extent cx="962025" cy="514350"/>
            <wp:effectExtent l="0" t="0" r="0" b="0"/>
            <wp:wrapTight wrapText="bothSides">
              <wp:wrapPolygon edited="0">
                <wp:start x="-172" y="0"/>
                <wp:lineTo x="-172" y="21150"/>
                <wp:lineTo x="21600" y="21150"/>
                <wp:lineTo x="21600" y="0"/>
                <wp:lineTo x="-1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 xml:space="preserve">     </w:t>
      </w:r>
      <w:r>
        <w:rPr>
          <w:b/>
          <w:sz w:val="56"/>
          <w:szCs w:val="56"/>
        </w:rPr>
        <w:t>Passeio De Clássico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</w:t>
      </w:r>
      <w:r>
        <w:rPr>
          <w:b/>
          <w:sz w:val="56"/>
          <w:szCs w:val="56"/>
        </w:rPr>
        <w:t>Lagoa 2011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69620" cy="448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904875" cy="54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91540" cy="631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895985" cy="503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558165" cy="542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07465" cy="369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  <w:color w:val="3366FF"/>
          <w:sz w:val="56"/>
          <w:szCs w:val="56"/>
        </w:rPr>
      </w:pPr>
      <w:r>
        <w:rPr>
          <w:b/>
          <w:color w:val="3366FF"/>
          <w:sz w:val="56"/>
          <w:szCs w:val="56"/>
        </w:rPr>
      </w:r>
    </w:p>
    <w:tbl>
      <w:tblPr>
        <w:tblW w:w="971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388"/>
        <w:gridCol w:w="1525"/>
        <w:gridCol w:w="239"/>
        <w:gridCol w:w="1935"/>
        <w:gridCol w:w="239"/>
        <w:gridCol w:w="377"/>
        <w:gridCol w:w="2352"/>
        <w:gridCol w:w="21"/>
      </w:tblGrid>
      <w:tr>
        <w:trPr>
          <w:trHeight w:val="270" w:hRule="atLeast"/>
        </w:trPr>
        <w:tc>
          <w:tcPr>
            <w:tcW w:w="2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1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CONDUTOR </w:t>
            </w:r>
          </w:p>
        </w:tc>
        <w:tc>
          <w:tcPr>
            <w:tcW w:w="217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29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6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JCGGJP+ArialMT;Arial" w:hAnsi="JCGGJP+ArialMT;Arial" w:cs="JCGGJP+ArialMT;Arial"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sz w:val="20"/>
                <w:szCs w:val="20"/>
              </w:rPr>
              <w:t xml:space="preserve">NOME: </w:t>
            </w:r>
          </w:p>
        </w:tc>
        <w:tc>
          <w:tcPr>
            <w:tcW w:w="1913" w:type="dxa"/>
            <w:gridSpan w:val="2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JCGGJP+ArialMT;Arial" w:hAnsi="JCGGJP+ArialMT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JCGGJP+ArialMT;Arial" w:hAnsi="JCGGJP+ArialMT;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gridSpan w:val="2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8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JCGGJP+ArialMT;Arial" w:hAnsi="JCGGJP+ArialMT;Arial" w:cs="JCGGJP+ArialMT;Arial"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sz w:val="20"/>
                <w:szCs w:val="20"/>
              </w:rPr>
              <w:t xml:space="preserve">MORADA:  </w:t>
            </w:r>
          </w:p>
        </w:tc>
        <w:tc>
          <w:tcPr>
            <w:tcW w:w="191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JCGGJP+ArialMT;Arial" w:hAnsi="JCGGJP+ArialMT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JCGGJP+ArialMT;Arial" w:hAnsi="JCGGJP+ArialMT;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rFonts w:ascii="JCGGJP+ArialMT;Arial" w:hAnsi="JCGGJP+ArialMT;Arial" w:cs="JCGGJP+ArialMT;Arial"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sz w:val="20"/>
                <w:szCs w:val="20"/>
              </w:rPr>
              <w:t xml:space="preserve">CÓDIGO POSTAL: </w:t>
            </w:r>
          </w:p>
        </w:tc>
        <w:tc>
          <w:tcPr>
            <w:tcW w:w="191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JCGGJP+ArialMT;Arial" w:hAnsi="JCGGJP+ArialMT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JCGGJP+ArialMT;Arial" w:hAnsi="JCGGJP+ArialMT;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JCGGJP+ArialMT;Arial" w:hAnsi="JCGGJP+ArialMT;Arial" w:cs="JCGGJP+ArialMT;Arial"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sz w:val="20"/>
                <w:szCs w:val="20"/>
              </w:rPr>
              <w:t xml:space="preserve">LOCALIDADE:  </w:t>
            </w:r>
          </w:p>
        </w:tc>
        <w:tc>
          <w:tcPr>
            <w:tcW w:w="29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JCGGJP+ArialMT;Arial" w:hAnsi="JCGGJP+ArialMT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JCGGJP+ArialMT;Arial" w:hAnsi="JCGGJP+ArialMT;Arial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6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JCGGJP+ArialMT;Arial" w:hAnsi="JCGGJP+ArialMT;Arial" w:cs="JCGGJP+ArialMT;Arial"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sz w:val="20"/>
                <w:szCs w:val="20"/>
              </w:rPr>
              <w:t xml:space="preserve">TELEMÓVEL: 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JCGGJP+ArialMT;Arial" w:hAnsi="JCGGJP+ArialMT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JCGGJP+ArialMT;Arial" w:hAnsi="JCGGJP+ArialMT;Arial"/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JCGGJP+ArialMT;Arial" w:hAnsi="JCGGJP+ArialMT;Arial" w:cs="JCGGJP+ArialMT;Arial"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sz w:val="20"/>
                <w:szCs w:val="20"/>
              </w:rPr>
              <w:t xml:space="preserve">TELEFONE: </w:t>
            </w:r>
          </w:p>
        </w:tc>
        <w:tc>
          <w:tcPr>
            <w:tcW w:w="217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JCGGJP+ArialMT;Arial" w:hAnsi="JCGGJP+ArialMT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JCGGJP+ArialMT;Arial" w:hAnsi="JCGGJP+ArialMT;Arial"/>
                <w:color w:val="000000"/>
                <w:sz w:val="20"/>
                <w:szCs w:val="20"/>
              </w:rPr>
            </w:r>
          </w:p>
        </w:tc>
        <w:tc>
          <w:tcPr>
            <w:tcW w:w="29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JCGGJP+ArialMT;Arial" w:hAnsi="JCGGJP+ArialMT;Arial" w:cs="JCGGJP+ArialMT;Arial"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sz w:val="20"/>
                <w:szCs w:val="20"/>
              </w:rPr>
              <w:t xml:space="preserve">FAX: </w:t>
            </w:r>
          </w:p>
        </w:tc>
      </w:tr>
      <w:tr>
        <w:trPr>
          <w:trHeight w:val="238" w:hRule="atLeast"/>
        </w:trPr>
        <w:tc>
          <w:tcPr>
            <w:tcW w:w="2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JCGGJP+ArialMT;Arial" w:hAnsi="JCGGJP+ArialMT;Arial" w:cs="JCGGJP+ArialMT;Arial"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sz w:val="20"/>
                <w:szCs w:val="20"/>
              </w:rPr>
              <w:t xml:space="preserve">E-MAIL: 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JCGGJP+ArialMT;Arial" w:hAnsi="JCGGJP+ArialMT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JCGGJP+ArialMT;Arial" w:hAnsi="JCGGJP+ArialMT;Arial"/>
                <w:color w:val="000000"/>
                <w:sz w:val="20"/>
                <w:szCs w:val="20"/>
              </w:rPr>
            </w:r>
          </w:p>
        </w:tc>
        <w:tc>
          <w:tcPr>
            <w:tcW w:w="51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6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rFonts w:ascii="JCGGJP+ArialMT;Arial" w:hAnsi="JCGGJP+ArialMT;Arial" w:cs="JCGGJP+ArialMT;Arial"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sz w:val="20"/>
                <w:szCs w:val="20"/>
              </w:rPr>
              <w:t xml:space="preserve">CARTA DE CONDUÇÃO Nº 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JCGGJP+ArialMT;Arial" w:hAnsi="JCGGJP+ArialMT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JCGGJP+ArialMT;Arial" w:hAnsi="JCGGJP+ArialMT;Arial"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JCGGJP+ArialMT;Arial" w:ascii="JCGGJP+ArialMT;Arial" w:hAnsi="JCGGJP+ArialMT;Arial"/>
                <w:sz w:val="20"/>
                <w:szCs w:val="20"/>
              </w:rPr>
              <w:t xml:space="preserve">DE         /         /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JCGGJP+ArialMT;Arial" w:hAnsi="JCGGJP+ArialMT;Arial" w:cs="JCGGJP+ArialMT;Arial"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sz w:val="20"/>
                <w:szCs w:val="20"/>
              </w:rPr>
              <w:t xml:space="preserve">GR SANG: 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6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59"/>
        <w:gridCol w:w="338"/>
        <w:gridCol w:w="581"/>
        <w:gridCol w:w="180"/>
        <w:gridCol w:w="1081"/>
        <w:gridCol w:w="1039"/>
        <w:gridCol w:w="283"/>
        <w:gridCol w:w="91"/>
        <w:gridCol w:w="993"/>
        <w:gridCol w:w="535"/>
        <w:gridCol w:w="340"/>
        <w:gridCol w:w="646"/>
        <w:gridCol w:w="1700"/>
      </w:tblGrid>
      <w:tr>
        <w:trPr>
          <w:trHeight w:val="270" w:hRule="atLeast"/>
        </w:trPr>
        <w:tc>
          <w:tcPr>
            <w:tcW w:w="403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VEÍCULO </w:t>
            </w:r>
          </w:p>
        </w:tc>
        <w:tc>
          <w:tcPr>
            <w:tcW w:w="3927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GRUPO/CATEGORIA/DIVIS</w:t>
            </w:r>
            <w:r>
              <w:rPr>
                <w:sz w:val="20"/>
                <w:szCs w:val="20"/>
              </w:rPr>
              <w:t>Ã</w:t>
            </w:r>
            <w:r>
              <w:rPr>
                <w:sz w:val="18"/>
                <w:szCs w:val="18"/>
              </w:rPr>
              <w:t xml:space="preserve">O: 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ASSE: </w:t>
            </w:r>
          </w:p>
        </w:tc>
      </w:tr>
      <w:tr>
        <w:trPr>
          <w:trHeight w:val="280" w:hRule="atLeast"/>
        </w:trPr>
        <w:tc>
          <w:tcPr>
            <w:tcW w:w="277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JCGGJP+ArialMT;Arial" w:hAnsi="JCGGJP+ArialMT;Arial" w:cs="JCGGJP+ArialMT;Arial"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sz w:val="20"/>
                <w:szCs w:val="20"/>
              </w:rPr>
              <w:t xml:space="preserve">MARCA: </w:t>
            </w:r>
          </w:p>
        </w:tc>
        <w:tc>
          <w:tcPr>
            <w:tcW w:w="3667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JCGGJP+ArialMT;Arial" w:hAnsi="JCGGJP+ArialMT;Arial" w:cs="JCGGJP+ArialMT;Arial"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sz w:val="20"/>
                <w:szCs w:val="20"/>
              </w:rPr>
              <w:t xml:space="preserve">MODELO: </w:t>
            </w:r>
          </w:p>
        </w:tc>
        <w:tc>
          <w:tcPr>
            <w:tcW w:w="3221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JCGGJP+ArialMT;Arial" w:hAnsi="JCGGJP+ArialMT;Arial" w:cs="JCGGJP+ArialMT;Arial"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sz w:val="20"/>
                <w:szCs w:val="20"/>
              </w:rPr>
              <w:t xml:space="preserve">MATRICULA: </w:t>
            </w:r>
          </w:p>
        </w:tc>
      </w:tr>
      <w:tr>
        <w:trPr>
          <w:trHeight w:val="278" w:hRule="atLeast"/>
        </w:trPr>
        <w:tc>
          <w:tcPr>
            <w:tcW w:w="53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JCGGJP+ArialMT;Arial" w:hAnsi="JCGGJP+ArialMT;Arial" w:cs="JCGGJP+ArialMT;Arial"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sz w:val="20"/>
                <w:szCs w:val="20"/>
              </w:rPr>
              <w:t xml:space="preserve">F. DE HOMOLOGAÇÃO/PASS. TÉCNICO Nº </w:t>
            </w:r>
          </w:p>
        </w:tc>
        <w:tc>
          <w:tcPr>
            <w:tcW w:w="4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JCGGJP+ArialMT;Arial" w:hAnsi="JCGGJP+ArialMT;Arial" w:cs="JCGGJP+ArialMT;Arial"/>
                <w:sz w:val="20"/>
                <w:szCs w:val="20"/>
                <w:bdr w:val="single" w:sz="4" w:space="0" w:color="000000"/>
              </w:rPr>
            </w:pPr>
            <w:r>
              <w:rPr>
                <w:rFonts w:cs="JCGGJP+ArialMT;Arial" w:ascii="JCGGJP+ArialMT;Arial" w:hAnsi="JCGGJP+ArialMT;Arial"/>
                <w:sz w:val="20"/>
                <w:szCs w:val="20"/>
              </w:rPr>
              <w:t xml:space="preserve">ANO:                                DIESEL: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37160</wp:posOffset>
                      </wp:positionV>
                      <wp:extent cx="466725" cy="186055"/>
                      <wp:effectExtent l="0" t="0" r="0" b="0"/>
                      <wp:wrapSquare wrapText="bothSides"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5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rFonts w:ascii="JCGGJP+ArialMT;Arial" w:hAnsi="JCGGJP+ArialMT;Arial" w:cs="JCGGJP+ArialMT;Arial"/>
                                            <w:sz w:val="20"/>
                                            <w:szCs w:val="20"/>
                                            <w:bdr w:val="single" w:sz="4" w:space="0" w:color="000000"/>
                                          </w:rPr>
                                        </w:pPr>
                                        <w:r>
                                          <w:rPr>
                                            <w:rFonts w:cs="JCGGJP+ArialMT;Arial" w:ascii="JCGGJP+ArialMT;Arial" w:hAnsi="JCGGJP+ArialMT;Arial"/>
                                            <w:sz w:val="20"/>
                                            <w:szCs w:val="20"/>
                                            <w:bdr w:val="single" w:sz="4" w:space="0" w:color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.75pt;height:14.65pt;mso-wrap-distance-left:7.05pt;mso-wrap-distance-right:0pt;mso-wrap-distance-top:0pt;mso-wrap-distance-bottom:0pt;margin-top:-10.8pt;mso-position-vertical-relative:text;margin-left:167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JCGGJP+ArialMT;Arial" w:hAnsi="JCGGJP+ArialMT;Arial" w:cs="JCGGJP+ArialMT;Arial"/>
                                      <w:sz w:val="20"/>
                                      <w:szCs w:val="20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JCGGJP+ArialMT;Arial" w:ascii="JCGGJP+ArialMT;Arial" w:hAnsi="JCGGJP+ArialMT;Arial"/>
                                      <w:sz w:val="20"/>
                                      <w:szCs w:val="20"/>
                                      <w:bdr w:val="single" w:sz="4" w:space="0" w:color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78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JCGGJP+ArialMT;Arial" w:hAnsi="JCGGJP+ArialMT;Arial" w:cs="Times New Roman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Times New Roman" w:ascii="JCGGJP+ArialMT;Arial" w:hAnsi="JCGGJP+ArialMT;Arial"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JCGGJP+ArialMT;Arial" w:hAnsi="JCGGJP+ArialMT;Arial" w:cs="JCGGJP+ArialMT;Arial"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sz w:val="20"/>
                <w:szCs w:val="20"/>
              </w:rPr>
              <w:t>GASOLINA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JCGGJP+ArialMT;Arial" w:hAnsi="JCGGJP+ArialMT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JCGGJP+ArialMT;Arial" w:hAnsi="JCGGJP+ArialMT;Arial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JCGGJP+ArialMT;Arial" w:hAnsi="JCGGJP+ArialMT;Arial" w:cs="JCGGJP+ArialMT;Arial"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sz w:val="20"/>
                <w:szCs w:val="20"/>
              </w:rPr>
              <w:t>2 RODAS MOTRIZES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JCGGJP+ArialMT;Arial" w:hAnsi="JCGGJP+ArialMT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JCGGJP+ArialMT;Arial" w:hAnsi="JCGGJP+ArialMT;Arial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JCGGJP+ArialMT;Arial" w:hAnsi="JCGGJP+ArialMT;Arial" w:cs="JCGGJP+ArialMT;Arial"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sz w:val="20"/>
                <w:szCs w:val="20"/>
              </w:rPr>
              <w:t xml:space="preserve">4 RODAS MOTRIZES 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JCGGJP+ArialMT;Arial" w:hAnsi="JCGGJP+ArialMT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JCGGJP+ArialMT;Arial" w:hAnsi="JCGGJP+ArialMT;Arial"/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JCGGJP+ArialMT;Arial" w:hAnsi="JCGGJP+ArialMT;Arial" w:cs="JCGGJP+ArialMT;Arial"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sz w:val="20"/>
                <w:szCs w:val="20"/>
              </w:rPr>
              <w:t xml:space="preserve">TRACÇÃO TRAZEIRA </w:t>
            </w:r>
          </w:p>
        </w:tc>
      </w:tr>
      <w:tr>
        <w:trPr>
          <w:trHeight w:val="278" w:hRule="atLeast"/>
        </w:trPr>
        <w:tc>
          <w:tcPr>
            <w:tcW w:w="2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JCGGJP+ArialMT;Arial" w:hAnsi="JCGGJP+ArialMT;Arial" w:cs="JCGGJP+ArialMT;Arial"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sz w:val="20"/>
                <w:szCs w:val="20"/>
              </w:rPr>
              <w:t xml:space="preserve">CILINDRADA: </w:t>
            </w:r>
          </w:p>
        </w:tc>
        <w:tc>
          <w:tcPr>
            <w:tcW w:w="24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sz w:val="20"/>
                <w:szCs w:val="20"/>
              </w:rPr>
              <w:t xml:space="preserve">TURBO  SIM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cs="JCGGJP+ArialMT;Arial" w:ascii="JCGGJP+ArialMT;Arial" w:hAnsi="JCGGJP+ArialMT;Arial"/>
                <w:sz w:val="20"/>
                <w:szCs w:val="20"/>
              </w:rPr>
              <w:t xml:space="preserve">  NÃO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42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JCGGJP+ArialMT;Arial" w:hAnsi="JCGGJP+ArialMT;Arial" w:cs="JCGGJP+ArialMT;Arial"/>
                <w:sz w:val="20"/>
                <w:szCs w:val="20"/>
              </w:rPr>
            </w:pPr>
            <w:r>
              <w:rPr>
                <w:rFonts w:eastAsia="JCGGJP+ArialMT;Arial" w:cs="JCGGJP+ArialMT;Arial" w:ascii="JCGGJP+ArialMT;Arial" w:hAnsi="JCGGJP+ArialMT;Arial"/>
                <w:sz w:val="20"/>
                <w:szCs w:val="20"/>
              </w:rPr>
              <w:t xml:space="preserve"> </w:t>
            </w:r>
            <w:r>
              <w:rPr>
                <w:rFonts w:cs="JCGGJP+ArialMT;Arial" w:ascii="JCGGJP+ArialMT;Arial" w:hAnsi="JCGGJP+ArialMT;Arial"/>
                <w:sz w:val="20"/>
                <w:szCs w:val="20"/>
              </w:rPr>
              <w:t xml:space="preserve">Nº CHASSIS: 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1200"/>
        <w:gridCol w:w="720"/>
        <w:gridCol w:w="1200"/>
        <w:gridCol w:w="1080"/>
        <w:gridCol w:w="1154"/>
        <w:gridCol w:w="514"/>
        <w:gridCol w:w="1061"/>
        <w:gridCol w:w="900"/>
      </w:tblGrid>
      <w:tr>
        <w:trPr>
          <w:trHeight w:val="74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lmoços extra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6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dultos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18,50 rodas c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/>
                <w:color w:val="000000"/>
              </w:rPr>
              <w:t>Total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rianças</w:t>
            </w:r>
          </w:p>
          <w:p>
            <w:pPr>
              <w:pStyle w:val="Defaul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té 5-10 ano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7,5 rodas c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/>
                <w:color w:val="000000"/>
              </w:rPr>
              <w:t>Total</w:t>
            </w:r>
          </w:p>
        </w:tc>
      </w:tr>
    </w:tbl>
    <w:p>
      <w:pPr>
        <w:pStyle w:val="CM1"/>
        <w:spacing w:before="0" w:after="293"/>
        <w:rPr/>
      </w:pPr>
      <w:r>
        <w:rPr/>
        <w:t>Declaro ter conhecimento da regulamentação do passeio e comprometo-me a observar e cumprir todas as suas prescrições. Mais declaro, estar consciente dos riscos e perigos inerentes a este tipo de prova, pelo que assumo inteira e total responsabilidade pela participação, renuncio a qualquer pedido posterior de indemnização ou intentar qualquer processo contra a Organização, bem como cumprir o Código da Estrada. Garanto pela minha honra que todas as declarações que presto neste documento são rigorosas, exactas e verdadeiras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818"/>
      </w:tblGrid>
      <w:tr>
        <w:trPr>
          <w:trHeight w:val="383" w:hRule="atLeast"/>
        </w:trPr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rPr>
                <w:rFonts w:ascii="JCGGJP+ArialMT;Arial" w:hAnsi="JCGGJP+ArialMT;Arial" w:cs="JCGGJP+ArialMT;Arial"/>
              </w:rPr>
            </w:pPr>
            <w:r>
              <w:rPr/>
              <w:t xml:space="preserve">Data, </w:t>
            </w:r>
            <w:r>
              <w:rPr>
                <w:rFonts w:cs="JCGGJP+ArialMT;Arial" w:ascii="JCGGJP+ArialMT;Arial" w:hAnsi="JCGGJP+ArialMT;Arial"/>
              </w:rPr>
              <w:t xml:space="preserve">……./……./………..                                  </w:t>
            </w:r>
          </w:p>
        </w:tc>
        <w:tc>
          <w:tcPr>
            <w:tcW w:w="481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rFonts w:ascii="JCGGJP+ArialMT;Arial" w:hAnsi="JCGGJP+ArialMT;Arial" w:cs="JCGGJP+ArialMT;Arial"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JCGGJP+ArialMT;Arial" w:hAnsi="JCGGJP+ArialMT;Arial" w:cs="JCGGJP+ArialMT;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JCGGJP+ArialMT;Arial" w:ascii="JCGGJP+ArialMT;Arial" w:hAnsi="JCGGJP+ArialMT;Arial"/>
                <w:b/>
                <w:sz w:val="28"/>
                <w:szCs w:val="20"/>
                <w:u w:val="single"/>
              </w:rPr>
              <w:t>Divisão de Clássicos</w:t>
            </w:r>
          </w:p>
          <w:p>
            <w:pPr>
              <w:pStyle w:val="Default"/>
              <w:jc w:val="center"/>
              <w:rPr>
                <w:rFonts w:ascii="JCGGJP+ArialMT;Arial" w:hAnsi="JCGGJP+ArialMT;Arial" w:cs="JCGGJP+ArialMT;Arial"/>
                <w:b/>
                <w:b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b/>
                <w:sz w:val="20"/>
                <w:szCs w:val="20"/>
              </w:rPr>
              <w:t>Rui Rodrigues  969 218 194 após as 17h</w:t>
            </w:r>
          </w:p>
          <w:p>
            <w:pPr>
              <w:pStyle w:val="Default"/>
              <w:jc w:val="center"/>
              <w:rPr>
                <w:rFonts w:ascii="JCGGJP+ArialMT;Arial" w:hAnsi="JCGGJP+ArialMT;Arial" w:cs="JCGGJP+ArialMT;Arial"/>
                <w:b/>
                <w:b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b/>
                <w:sz w:val="20"/>
                <w:szCs w:val="20"/>
              </w:rPr>
              <w:t>Nuno Antunes  916 985 105</w:t>
            </w:r>
          </w:p>
          <w:p>
            <w:pPr>
              <w:pStyle w:val="Default"/>
              <w:jc w:val="center"/>
              <w:rPr>
                <w:rFonts w:ascii="JCGGJP+ArialMT;Arial" w:hAnsi="JCGGJP+ArialMT;Arial" w:cs="JCGGJP+ArialMT;Arial"/>
                <w:b/>
                <w:b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b/>
                <w:sz w:val="20"/>
                <w:szCs w:val="20"/>
              </w:rPr>
              <w:t>Joaquim Santos  927137719</w:t>
            </w:r>
          </w:p>
          <w:p>
            <w:pPr>
              <w:pStyle w:val="Default"/>
              <w:jc w:val="center"/>
              <w:rPr>
                <w:rFonts w:ascii="JCGGJP+ArialMT;Arial" w:hAnsi="JCGGJP+ArialMT;Arial" w:cs="JCGGJP+ArialMT;Arial"/>
                <w:b/>
                <w:b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b/>
                <w:sz w:val="20"/>
                <w:szCs w:val="20"/>
              </w:rPr>
              <w:t xml:space="preserve">e-mail : </w:t>
            </w:r>
            <w:hyperlink r:id="rId9">
              <w:r>
                <w:rPr>
                  <w:rStyle w:val="InternetLink"/>
                  <w:rFonts w:cs="JCGGJP+ArialMT;Arial" w:ascii="JCGGJP+ArialMT;Arial" w:hAnsi="JCGGJP+ArialMT;Arial"/>
                  <w:b/>
                  <w:sz w:val="20"/>
                  <w:szCs w:val="20"/>
                </w:rPr>
                <w:t>capclassicos@gmail.com</w:t>
              </w:r>
            </w:hyperlink>
          </w:p>
          <w:p>
            <w:pPr>
              <w:pStyle w:val="Default"/>
              <w:jc w:val="center"/>
              <w:rPr>
                <w:rFonts w:ascii="JCGGJP+ArialMT;Arial" w:hAnsi="JCGGJP+ArialMT;Arial" w:cs="JCGGJP+ArialMT;Arial"/>
                <w:b/>
                <w:b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b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9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rPr>
                <w:rFonts w:ascii="JCGHPA+TimesNewRomanPSMT;Times New Roman PSMT" w:hAnsi="JCGHPA+TimesNewRomanPSMT;Times New Roman PSMT" w:cs="JCGHPA+TimesNewRomanPSMT;Times New Roman PSMT"/>
              </w:rPr>
            </w:pPr>
            <w:r>
              <w:rPr>
                <w:rFonts w:cs="JCGHPA+TimesNewRomanPSMT;Times New Roman PSMT" w:ascii="JCGHPA+TimesNewRomanPSMT;Times New Roman PSMT" w:hAnsi="JCGHPA+TimesNewRomanPSMT;Times New Roman PSMT"/>
              </w:rPr>
              <w:t>…………………………………………</w:t>
            </w:r>
            <w:r>
              <w:rPr>
                <w:rFonts w:cs="JCGHPA+TimesNewRomanPSMT;Times New Roman PSMT" w:ascii="JCGHPA+TimesNewRomanPSMT;Times New Roman PSMT" w:hAnsi="JCGHPA+TimesNewRomanPSMT;Times New Roman PSMT"/>
              </w:rPr>
              <w:t xml:space="preserve">. </w:t>
            </w:r>
          </w:p>
          <w:p>
            <w:pPr>
              <w:pStyle w:val="Default"/>
              <w:rPr>
                <w:rFonts w:ascii="JCGGJP+ArialMT;Arial" w:hAnsi="JCGGJP+ArialMT;Arial" w:cs="JCGGJP+ArialMT;Arial"/>
                <w:sz w:val="20"/>
                <w:szCs w:val="20"/>
              </w:rPr>
            </w:pPr>
            <w:r>
              <w:rPr>
                <w:rFonts w:cs="JCGGJP+ArialMT;Arial" w:ascii="JCGGJP+ArialMT;Arial" w:hAnsi="JCGGJP+ArialMT;Arial"/>
                <w:sz w:val="20"/>
                <w:szCs w:val="20"/>
              </w:rPr>
              <w:t>O Condutor</w:t>
            </w:r>
          </w:p>
        </w:tc>
        <w:tc>
          <w:tcPr>
            <w:tcW w:w="481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JCGGJP+ArialMT;Arial" w:hAnsi="JCGGJP+ArialMT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JCGGJP+ArialMT;Arial" w:hAnsi="JCGGJP+ArialMT;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Data Limite para as Inscrições: Quinta-Feira dia 23 de Setembro 2011 – 18H00 </w:t>
            </w:r>
          </w:p>
        </w:tc>
      </w:tr>
    </w:tbl>
    <w:p>
      <w:pPr>
        <w:pStyle w:val="CM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M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Clube Automóvel de Portimão </w:t>
      </w:r>
    </w:p>
    <w:p>
      <w:pPr>
        <w:pStyle w:val="CM1"/>
        <w:jc w:val="center"/>
        <w:rPr>
          <w:rFonts w:cs="JCGGND+Arial;Arial"/>
          <w:sz w:val="16"/>
          <w:szCs w:val="16"/>
        </w:rPr>
      </w:pPr>
      <w:r>
        <w:rPr>
          <w:rFonts w:cs="JCGGND+Arial;Arial"/>
          <w:sz w:val="16"/>
          <w:szCs w:val="16"/>
        </w:rPr>
        <w:t xml:space="preserve">Mail: Para envio das inscrições </w:t>
      </w:r>
      <w:r>
        <w:rPr>
          <w:rFonts w:cs="JCGGND+Arial;Arial"/>
          <w:b/>
          <w:sz w:val="16"/>
          <w:szCs w:val="16"/>
        </w:rPr>
        <w:t>capclassicos@gmail.com</w:t>
      </w:r>
      <w:r>
        <w:rPr>
          <w:rFonts w:cs="JCGGND+Arial;Arial"/>
          <w:sz w:val="16"/>
          <w:szCs w:val="16"/>
        </w:rPr>
        <w:t xml:space="preserve"> </w:t>
      </w:r>
    </w:p>
    <w:p>
      <w:pPr>
        <w:pStyle w:val="Default"/>
        <w:rPr/>
      </w:pPr>
      <w:r>
        <w:rPr>
          <w:rFonts w:eastAsia="JCGGND+Arial;Arial"/>
        </w:rPr>
        <w:t xml:space="preserve">                                             </w:t>
      </w:r>
      <w:r>
        <w:rPr/>
        <w:t>www.clubeautomovelportimao.pt</w:t>
      </w:r>
    </w:p>
    <w:sectPr>
      <w:type w:val="nextPage"/>
      <w:pgSz w:w="11906" w:h="16838"/>
      <w:pgMar w:left="1280" w:right="985" w:gutter="0" w:header="0" w:top="320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CGGND+Arial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JCGGJP+ArialMT">
    <w:altName w:val="Arial"/>
    <w:charset w:val="00"/>
    <w:family w:val="swiss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JCGHPA+TimesNewRomanPSMT">
    <w:altName w:val="Times New Roman PSMT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JCGGND+Arial;Arial" w:hAnsi="JCGGND+Arial;Arial" w:eastAsia="Times New Roman" w:cs="JCGGND+Arial;Arial"/>
      <w:color w:val="000000"/>
      <w:sz w:val="24"/>
      <w:szCs w:val="24"/>
      <w:lang w:val="pt-PT" w:bidi="ar-SA" w:eastAsia="zh-CN"/>
    </w:rPr>
  </w:style>
  <w:style w:type="paragraph" w:styleId="CM1">
    <w:name w:val="CM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mailto:capclassicos@gmail.co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3:53:00Z</dcterms:created>
  <dc:creator>JCaliço</dc:creator>
  <dc:description/>
  <dc:language>en-US</dc:language>
  <cp:lastModifiedBy>RS</cp:lastModifiedBy>
  <cp:lastPrinted>2010-06-24T14:55:00Z</cp:lastPrinted>
  <dcterms:modified xsi:type="dcterms:W3CDTF">2011-08-09T19:05:00Z</dcterms:modified>
  <cp:revision>7</cp:revision>
  <dc:subject/>
  <dc:title>Microsoft Word - Inscrição2.doc</dc:title>
</cp:coreProperties>
</file>